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глядовою радою </w:t>
        <w:br/>
        <w:t>ПАТ «Донбасенерго»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ерпня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5 року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окол  № 2025/010-НР 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Наглядової ради 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uk-UA"/>
        </w:rPr>
        <w:t>/підпис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Андрій СЕРГІЄНК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ВІ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ітету Наглядової ради ПАТ «ДОНБАСЕНЕРГО» з питань ауди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аудиторського комітету)</w:t>
        <w:br/>
        <w:t>за перше півріччя 2025 рок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0" w:name="_Hlk536001105"/>
      <w:bookmarkStart w:id="1" w:name="_Hlk536001105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Цей звіт Комітету Наглядової ради Публічного акціонерного товариства «Донбасенерго» з питань аудиту (аудиторського комітету) (далі – Комітет або Комітет з аудиту) складено за період з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01.01.2025 по 30.06.2025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ключно</w:t>
      </w:r>
      <w:bookmarkStart w:id="2" w:name="_Hlk61850710"/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– звітний період).</w:t>
      </w:r>
      <w:bookmarkEnd w:id="1"/>
      <w:bookmarkEnd w:id="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. Інформація про персональний склад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Наглядова рада, що обрана позачерговими Загальними зборами 16.09.2024 р., прийняла рішення 30.09.2024 (протокол №2024/010) обрати членами Комітету з аудиту  (аудиторського комітету) наступних членів Наглядової рад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bookmarkStart w:id="3" w:name="_Hlk204763493"/>
      <w:r>
        <w:rPr>
          <w:rFonts w:cs="Times New Roman" w:ascii="Times New Roman" w:hAnsi="Times New Roman"/>
          <w:bCs/>
          <w:sz w:val="26"/>
          <w:szCs w:val="26"/>
          <w:lang w:val="uk-UA"/>
        </w:rPr>
        <w:t>Давиденко Оксану О</w:t>
      </w:r>
      <w:bookmarkEnd w:id="3"/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лександрівну,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Сергієнка Андрія Валерійовича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Тітенка Сергія Михайлович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Головою Комітету обрано Давиденко Оксану Олександрів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 цієї дати склад Комітету з аудиту не змінював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іяльність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4" w:name="_Hlk61937712"/>
      <w:bookmarkStart w:id="5" w:name="_Hlk61937712"/>
      <w:bookmarkEnd w:id="5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дійснював свою діяльність відповідно до «Положення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комітет Наглядової ради Публічного акціонерного товариства «Донбасенерго» з питань аудиту (аудиторський комітет), затвердженого Наглядовою радою 09.02.2023 (протокол № 2) (далі – Положення про аудиторський комітет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(  </w:t>
      </w:r>
      <w:hyperlink r:id="rId2">
        <w:r>
          <w:rPr>
            <w:rStyle w:val="InternetLink"/>
            <w:rFonts w:cs="Times New Roman" w:ascii="Times New Roman" w:hAnsi="Times New Roman"/>
            <w:b/>
            <w:lang w:val="uk-UA"/>
          </w:rPr>
          <w:t>https://de.com.ua/uploads/0/4286-AudComRules.zip</w:t>
        </w:r>
      </w:hyperlink>
      <w:r>
        <w:rPr>
          <w:rFonts w:cs="Times New Roman" w:ascii="Times New Roman" w:hAnsi="Times New Roman"/>
          <w:b/>
          <w:bCs/>
          <w:lang w:val="uk-UA"/>
        </w:rPr>
        <w:t>; ім’я файлу: AudComRules2023.</w:t>
      </w:r>
      <w:r>
        <w:rPr>
          <w:rFonts w:cs="Times New Roman" w:ascii="Times New Roman" w:hAnsi="Times New Roman"/>
          <w:b/>
          <w:bCs/>
          <w:lang w:val="en-US"/>
        </w:rPr>
        <w:t>pdf</w:t>
      </w:r>
      <w:r>
        <w:rPr>
          <w:rFonts w:cs="Times New Roman" w:ascii="Times New Roman" w:hAnsi="Times New Roman"/>
          <w:b/>
          <w:bCs/>
          <w:lang w:val="uk-UA"/>
        </w:rPr>
        <w:t xml:space="preserve">; розмір файлу: 181 КВ;  контрольна сума файлу: CRC32: 9B88D925  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bookmarkStart w:id="6" w:name="_Hlk61937712"/>
      <w:bookmarkEnd w:id="6"/>
      <w:r>
        <w:rPr>
          <w:rFonts w:cs="Times New Roman" w:ascii="Times New Roman" w:hAnsi="Times New Roman"/>
          <w:sz w:val="26"/>
          <w:szCs w:val="26"/>
          <w:lang w:val="uk-UA"/>
        </w:rPr>
        <w:t xml:space="preserve">У своїй діяльності Комітет керується законами України, рішеннями НКЦПФР, іншими нормативними документами, Статутом ПАТ «Донбасенерго», Положенням про Наглядову раду Товариства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 т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ншими внутрішніми документами Товариства.</w:t>
      </w:r>
    </w:p>
    <w:p>
      <w:pPr>
        <w:pStyle w:val="Normal"/>
        <w:widowControl w:val="false"/>
        <w:tabs>
          <w:tab w:val="left" w:pos="284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лік питань, які відносяться до предмета відання Комітету, визначаються Законом України «Про акціонерні товариства», Статутом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ложенням про аудиторський комітет та рішеннями Наглядової ради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ава і обов’язки Комітету визначені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аудиторський комітет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чинним законодавством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 своїх засіданнях протягом звітного періоду Комітет розглядав питання, що відносяться до предмету відання Комітету, надавав рекомендації Загальним зборам і Наглядовій раді Товари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7" w:name="_Hlk62713365"/>
      <w:bookmarkStart w:id="8" w:name="_Hlk62713365"/>
      <w:bookmarkEnd w:id="8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ягом звітного періоду Комітетом проведено </w:t>
      </w: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 xml:space="preserve">три 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 xml:space="preserve"> засідання (27.02.2025, 27.03.2025, 13.06.2025)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 яких розглянуто питання щодо: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розгляду звіту Комітету Наглядової ради ПАТ «ДОНБАСЕНЕРГО» з питань аудиту (аудиторського комітету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за період з 01.07.2024 по 31.12.2024 включно,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розгляду Річного звіту ПАТ «ДОНБАСЕНЕРО» (річної інформації про емітента) за 2022 рік, 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розгляду ключових показників, звіту про виконання плану з капітальних інвестицій та звіту про виконання фінансового плану за 12 місяців 2024 року та за 4 квартал 2024 року,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затвердження висновків щодо незалежності суб’єкта аудиторської діяльності,  який надавав послуги обов’язкового аудиту за 2024 рік,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погодження Заходів за результатами розгляду висновків (звіту) зовнішнього аудиту щодо фінансової звітності ПАТ «ДОНБАСЕНЕРГО» станом та за рік, що закінчився 31.12.2024,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попереднього розгляду річної фінансової звітності ПАТ «ДОНБАСЕНЕРГО» за рік, що закінчився 31.12.2024,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затвердження та надання рекомендацій Загальним зборам за результатами розгляду аудиторського звіту суб’єкта аудиторської діяльності щодо фінансової звітності ПАТ «ДОНБАСЕНЕРГО» за рік, що закінчився 31.12.2024, для прийняття рішення щодо нього,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розгляду Річного звіту ПАТ «ДОНБАСЕНЕРО» (річної інформації про емітента) за 2024 рік,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розгляду ключових показників, звіту про виконання плану з капітальних інвестицій, фінансової звітності та звіту про виконання фінансового плану за 1 квартал 2025 р.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val="uk-UA"/>
        </w:rPr>
      </w:pPr>
      <w:bookmarkStart w:id="9" w:name="_Hlk62713365"/>
      <w:bookmarkEnd w:id="9"/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інші питання, що відносяться до компетенції Комітету.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сн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10" w:name="_Hlk61938842"/>
      <w:r>
        <w:rPr>
          <w:rFonts w:cs="Times New Roman" w:ascii="Times New Roman" w:hAnsi="Times New Roman"/>
          <w:sz w:val="26"/>
          <w:szCs w:val="26"/>
          <w:lang w:val="uk-UA"/>
        </w:rPr>
        <w:t>Впродовж звітного періоду к</w:t>
      </w:r>
      <w:bookmarkEnd w:id="10"/>
      <w:r>
        <w:rPr>
          <w:rFonts w:cs="Times New Roman" w:ascii="Times New Roman" w:hAnsi="Times New Roman"/>
          <w:sz w:val="26"/>
          <w:szCs w:val="26"/>
          <w:lang w:val="uk-UA"/>
        </w:rPr>
        <w:t xml:space="preserve">ількісний склад Комітету становив три особи, у т.ч. дві особи – незалежні директори. Очолювався Комітет незалежним директором. Склад Комітету відповідав вимогам, встановленим ст.ст.76, 79 Закону України «Про акціонерні товариства», Статутом Товариства та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комітет Наглядової ради Публічного акціонерного товариства «Донбасенерго» з питань аудиту (аудиторський комітет)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езалежні директори: </w:t>
      </w:r>
      <w:r>
        <w:rPr>
          <w:rFonts w:cs="Times New Roman" w:ascii="Times New Roman" w:hAnsi="Times New Roman"/>
          <w:bCs/>
          <w:sz w:val="26"/>
          <w:szCs w:val="26"/>
        </w:rPr>
        <w:t>Давиденко О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>О.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Тітенко С.М. </w:t>
      </w:r>
      <w:r>
        <w:rPr>
          <w:rFonts w:cs="Times New Roman" w:ascii="Times New Roman" w:hAnsi="Times New Roman"/>
          <w:sz w:val="26"/>
          <w:szCs w:val="26"/>
          <w:lang w:val="uk-UA"/>
        </w:rPr>
        <w:t>не знаходились під впливом акціонерів та/або Виконавчого органу Товариства при прийнятті ними рішень на засіданнях Комітету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валіфікація членів Комітету забезпечувала сумлінну та кваліфіковану роботу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ом у звітному періоді було виконано основні функції, задачі та обов’язки, що встановлені Законом України «Про акціонерні товариства», Законом України «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  <w:lang w:val="uk-UA"/>
        </w:rPr>
        <w:t>Про аудит фінансової звітності та аудиторську діяльніст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 та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en-US"/>
              </w:rPr>
              <w:t xml:space="preserve">                         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Голова Комітету                                </w:t>
      </w:r>
      <w:r>
        <w:rPr>
          <w:rFonts w:cs="Times New Roman" w:ascii="Times New Roman" w:hAnsi="Times New Roman"/>
          <w:color w:val="0070C0"/>
          <w:sz w:val="26"/>
          <w:szCs w:val="26"/>
          <w:lang w:val="uk-UA" w:eastAsia="en-US"/>
        </w:rPr>
        <w:t>/підпис/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ксана ДАВИДЕНКО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709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ヒラギノ角ゴ Pro W3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Arial" w:hAnsi="Arial" w:eastAsia="Times New Roman" w:cs="Times New Roman"/>
      <w:sz w:val="32"/>
      <w:szCs w:val="20"/>
    </w:rPr>
  </w:style>
  <w:style w:type="character" w:styleId="Hps">
    <w:name w:val="hps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vts44">
    <w:name w:val="rvts44"/>
    <w:basedOn w:val="Style14"/>
    <w:qFormat/>
    <w:rPr/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com.ua/uploads/0/4286-AudComRules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24:00Z</dcterms:created>
  <dc:creator>Шевченко Татьяна Викторовна</dc:creator>
  <dc:description/>
  <cp:keywords/>
  <dc:language>en-US</dc:language>
  <cp:lastModifiedBy>Аскерова Ольга Александровна</cp:lastModifiedBy>
  <cp:lastPrinted>2025-08-05T15:05:00Z</cp:lastPrinted>
  <dcterms:modified xsi:type="dcterms:W3CDTF">2025-08-15T07:25:00Z</dcterms:modified>
  <cp:revision>3</cp:revision>
  <dc:subject/>
  <dc:title/>
</cp:coreProperties>
</file>